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ning head: TOOLBOX PRESENTATION    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lbox Presentation: Explaining the Role of School Counselo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i Franke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ty University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ning head: TOOLBOX PRESENTATION    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oolbox Presentation: Explaining the Role of School Counselo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he need for educating the teacher population within a school system of the duties that School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ounselors perform is extremely necessary.  In order to achieve the common goals of teachers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ulty, parents and school counselors, we must provide information explaining that th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involving the school counselors emphasize academic achieve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entation Materials and Procedu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retending to be the School Counselor, this presenter wrote a letter to the School Principle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ing him of the desire to address the teachers from the k-2 grade levels of the importance o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role and the description that the school counselor has.  While preparing for the presentation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ght went into what types of materials to use for the “warming up” of the audience, and “ice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reaking” activities that should be involved.  The presenter decided to supply two index cards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er teacher and have them write their idea of what they think a school counselors’ duties are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ch teacher was presented with a ‘thank you’ certificate, which will remind them to come in fo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errals during the school year, as issues arise.  They were also presented with a ‘Step by Step’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lyer, allowing them to use this in their classrooms with k-2 students.  Bulbs (seeds) we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ced on desks for the teachers to pass around, breaking the ice and warming them up, later 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derstand what was meant by the bulbs (seeds). Presenter put a nice poem in the slides whic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es into these bulbs (seeds). Donuts and cookies were set out for teachers to warm up and relax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getting to feel comfortable with the ‘new’ school counselor.  The power point presentation wa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own using a Smart Board, with pleasant photos of animals and children, pleasing to the ey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easy to remember.  The goal of the presentation was to inform the teachers with the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ning head: TOOLBOX PRESENTATION   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ledge of the school counselors’ role in the school, and have them feel comfortable bring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ferrals and asking for consultation regarding classroom issues.  Utilizing the ASCA Nationa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, explaining that School Counseling Programs emphasize academic achievement, an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viding the fact that all school counselors, teachers, faculty, and parents have the same goal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best interests of the students in mind was the benefit of this presentation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ning head: TOOLBOX PRESENTATION    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rican School Counselor Association (2005). </w:t>
      </w:r>
      <w:r>
        <w:rPr>
          <w:rFonts w:cs="Times New Roman" w:ascii="Times New Roman" w:hAnsi="Times New Roman"/>
          <w:i/>
          <w:sz w:val="24"/>
          <w:szCs w:val="24"/>
        </w:rPr>
        <w:t>The ASCA National Model: A Framework fo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School Counseling Programs, Second Edition, </w:t>
      </w:r>
      <w:r>
        <w:rPr>
          <w:rFonts w:cs="Times New Roman" w:ascii="Times New Roman" w:hAnsi="Times New Roman"/>
          <w:sz w:val="24"/>
          <w:szCs w:val="24"/>
        </w:rPr>
        <w:t>Alexandria, VA: Autho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oddings, N. (2003). </w:t>
      </w:r>
      <w:r>
        <w:rPr>
          <w:rFonts w:cs="Times New Roman" w:ascii="Times New Roman" w:hAnsi="Times New Roman"/>
          <w:i/>
          <w:sz w:val="24"/>
          <w:szCs w:val="24"/>
        </w:rPr>
        <w:t>Happiness and education.</w:t>
      </w:r>
      <w:r>
        <w:rPr>
          <w:rFonts w:cs="Times New Roman" w:ascii="Times New Roman" w:hAnsi="Times New Roman"/>
          <w:sz w:val="24"/>
          <w:szCs w:val="24"/>
        </w:rPr>
        <w:t xml:space="preserve"> New York: Cambridge University Pres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umass.edu/schoolcounseling/.../ASCANationalModel.ppt.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1:04:00Z</dcterms:created>
  <dc:creator>SHARI</dc:creator>
  <dc:description/>
  <cp:keywords/>
  <dc:language>en-US</dc:language>
  <cp:lastModifiedBy>SHARI</cp:lastModifiedBy>
  <dcterms:modified xsi:type="dcterms:W3CDTF">2010-01-01T02:04:00Z</dcterms:modified>
  <cp:revision>12</cp:revision>
  <dc:subject/>
  <dc:title/>
</cp:coreProperties>
</file>